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scientific inquir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comes after hypothesi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Define ecosyst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List 4 abiotic things in a forest ecosyst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Give an example of commensalism (2 living things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Draw and label the water cycl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ive an example of parasitis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me 2 adaptations for bat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efine habita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specie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ow does energy move in  an ecosystem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Draw a food chain for a lake ecosyst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Define successio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Draw a pyramid of numbers for a forest ecosystem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is precipitatio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Draw a food web for a swamp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y does a pyramid of numbers get smaller at the top?</w:t>
      </w:r>
    </w:p>
    <w:p>
      <w:pPr>
        <w:pStyle w:val="Normal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ith what type of organism does a food chain always start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Give 3 examples of a carnivor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ive 1 example of a decomposer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ive 1 example of a scavenger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biotic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ive 3 examples of a omnivore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ive 3 examples of a herbivore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Give 1 example of an omnivor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happens to a population of trees after a fire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happens to a population of trees after  humans build many house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happens to a population of fish if a stronger type of fish move into the same are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happens to the population of foxes if most of the rabbits die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is 2 facts you learned about “Old Growth Forests”?</w:t>
      </w:r>
    </w:p>
    <w:sectPr>
      <w:headerReference w:type="default" r:id="rId2"/>
      <w:type w:val="nextPage"/>
      <w:pgSz w:w="12240" w:h="15840"/>
      <w:pgMar w:left="567" w:right="1325" w:gutter="0" w:header="708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Lab Review rotating lab gr 7 Oct. 19 reduc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59:00Z</dcterms:created>
  <dc:creator>ladmin</dc:creator>
  <dc:description/>
  <dc:language>en-US</dc:language>
  <cp:lastModifiedBy>ladmin</cp:lastModifiedBy>
  <dcterms:modified xsi:type="dcterms:W3CDTF">2012-10-21T20:02:00Z</dcterms:modified>
  <cp:revision>3</cp:revision>
  <dc:subject/>
  <dc:title/>
</cp:coreProperties>
</file>